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98751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12128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70710483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